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orestERA Data Layer Overview - Digital Elevation Model</w:t>
      </w:r>
    </w:p>
    <w:p>
      <w:pPr>
        <w:pStyle w:val="Normal"/>
        <w:rPr>
          <w:b/>
          <w:b/>
          <w:bCs/>
        </w:rPr>
      </w:pPr>
      <w:r>
        <w:rPr>
          <w:b/>
          <w:bCs/>
        </w:rPr>
      </w:r>
    </w:p>
    <w:p>
      <w:pPr>
        <w:pStyle w:val="Normal"/>
        <w:rPr>
          <w:b/>
          <w:b/>
          <w:bCs/>
        </w:rPr>
      </w:pPr>
      <w:r>
        <w:rPr>
          <w:b/>
          <w:bCs/>
        </w:rPr>
      </w:r>
    </w:p>
    <w:p>
      <w:pPr>
        <w:pStyle w:val="Normal"/>
        <w:rPr/>
      </w:pPr>
      <w:r>
        <w:rPr>
          <w:b/>
          <w:bCs/>
        </w:rPr>
        <w:t xml:space="preserve">Description:  </w:t>
      </w:r>
      <w:r>
        <w:rPr/>
        <w:t>This is a 90m resolution digital elevation model (DEM) of the western Mogollon Plateau in Arizona</w:t>
      </w:r>
      <w:r>
        <w:rPr>
          <w:szCs w:val="28"/>
        </w:rPr>
        <w:t xml:space="preserve">. The 7.5-minute digital elevation model data are digital representations of cartographic information in a raster form. The DEMs consist of an array of elevations for ground positions at regularly spaced intervals. The data are produced in 7.5- by 7.5-minute blocks and stored as profiles with a 10 or 30-meter square grid spacing along and between each profile.  The DEM data for 7.5-minute units correspond to the USGS 7.5-minute topographic quadrangle map series for all of the United States and its territories except Alaska.  Several additional layers, including slope, aspect and a variety of other terrain attributes, may be derived directly from a DEM </w:t>
      </w:r>
      <w:r>
        <w:rPr/>
        <w:t>(Jones et al. 2000</w:t>
      </w:r>
      <w:r>
        <w:rPr>
          <w:szCs w:val="28"/>
        </w:rPr>
        <w:t>).</w:t>
      </w:r>
    </w:p>
    <w:p>
      <w:pPr>
        <w:pStyle w:val="Normal"/>
        <w:rPr>
          <w:b/>
          <w:b/>
          <w:bCs/>
        </w:rPr>
      </w:pPr>
      <w:r>
        <w:rPr>
          <w:b/>
          <w:bCs/>
        </w:rPr>
      </w:r>
    </w:p>
    <w:p>
      <w:pPr>
        <w:pStyle w:val="Normal"/>
        <w:rPr>
          <w:b/>
          <w:b/>
          <w:bCs/>
        </w:rPr>
      </w:pPr>
      <w:r>
        <w:rPr>
          <w:b/>
          <w:bCs/>
        </w:rPr>
        <w:t xml:space="preserve">Purpose:  </w:t>
      </w:r>
      <w:r>
        <w:rPr/>
        <w:t>This data layer was obtained by the ForestERA project to support landscape-scale forest restoration planning efforts by a broad group of stakeholders including federal and state agencies, academic institutions, and non-governmental entities.  These data are intended for regional analyses over spatial extents on the order of tens to hundreds of thousands of acres, and were not developed for use at finer spatial scales, although they may be useful for some applications at finer scales.</w:t>
      </w:r>
    </w:p>
    <w:p>
      <w:pPr>
        <w:pStyle w:val="Normal"/>
        <w:spacing w:before="240" w:after="0"/>
        <w:rPr/>
      </w:pPr>
      <w:r>
        <w:rPr>
          <w:b/>
          <w:bCs/>
        </w:rPr>
        <w:t xml:space="preserve">Development:  </w:t>
      </w:r>
      <w:r>
        <w:rPr/>
        <w:t xml:space="preserve">Digital Elevation Models are created by the United States Geological Survey (USGS) using interpolation techniques and one of two elevation data sources; </w:t>
      </w:r>
      <w:r>
        <w:rPr>
          <w:szCs w:val="28"/>
        </w:rPr>
        <w:t>either digitized cartographic map contour overlays or scanned National Aerial Photography Program (NAPP) photographs</w:t>
      </w:r>
      <w:r>
        <w:rPr/>
        <w:t xml:space="preserve"> and specific ground locations where elevation has been precisely measured.  See the USGS web site describing Digital Elevation Models (http://edc.usgs.gov/guides/dem.html) for more specific information on the methodologies used in their creation.  We obtained 30m resolution DEM mosaics for several regions from the Southwest ReGAP project (see regional DEM layers at http://www.gis.usu.edu/docs/projects/swgap/data/archive/grid.html).  We combined these mosaics together using standard methodologies to obtain a continuous grid surface across the study area and resampled the original 30m resolution grids to 90m to match the resolution of our vegetation data.</w:t>
      </w:r>
    </w:p>
    <w:p>
      <w:pPr>
        <w:pStyle w:val="Normal"/>
        <w:rPr/>
      </w:pPr>
      <w:r>
        <w:rPr/>
      </w:r>
    </w:p>
    <w:p>
      <w:pPr>
        <w:pStyle w:val="Normal"/>
        <w:rPr>
          <w:color w:val="000000"/>
        </w:rPr>
      </w:pPr>
      <w:r>
        <w:rPr>
          <w:b/>
          <w:bCs/>
        </w:rPr>
        <w:t>Accuracy Assessment:</w:t>
      </w:r>
      <w:r>
        <w:rPr/>
        <w:t xml:space="preserve">  The Digital Elevation Model and all of its derivatives meet USGS standards for accuracy.  The USGS assesses the accuracy of DEM data by comparing linear interpolation elevations in the DEM with corresponding map location elevations and computing the statistical standard deviation or root-mean-square error (RMSE) for all differences between the two.  See the USGS web site describing Digital Elevation Models (http://rockyweb.cr.usgs.gov/nmpstds/demstds.html) for more specific information on accuracy standards and the methodology for accuracy assessment.  For the DEMs used in this project, 90 percent of the predicted elevation values are expected to lie within 23 feet (7m) of the actual value and the remaining 10 percent are expected to lie within 50 feet (15m) of the actual value.</w:t>
      </w:r>
    </w:p>
    <w:p>
      <w:pPr>
        <w:pStyle w:val="Normal"/>
        <w:rPr>
          <w:color w:val="000000"/>
        </w:rPr>
      </w:pPr>
      <w:r>
        <w:rPr>
          <w:color w:val="000000"/>
        </w:rPr>
      </w:r>
    </w:p>
    <w:p>
      <w:pPr>
        <w:pStyle w:val="Normal"/>
        <w:rPr/>
      </w:pPr>
      <w:r>
        <w:rPr>
          <w:b/>
          <w:bCs/>
          <w:color w:val="000000"/>
        </w:rPr>
        <w:t>Sources of errors:</w:t>
      </w:r>
      <w:r>
        <w:rPr>
          <w:color w:val="000000"/>
        </w:rPr>
        <w:t xml:space="preserve">  The elevation value for any pixel in a DEM is the predicted average value over the entire pixel.  Larger pixel sizes lead to more generalization in the elevation values in addition to any errors that may be present.  Digital Elevation Models should not be used to determine exact elevation at scales less than the size of the pixel.  </w:t>
      </w:r>
    </w:p>
    <w:p>
      <w:pPr>
        <w:pStyle w:val="Normal"/>
        <w:rPr>
          <w:color w:val="000000"/>
        </w:rPr>
      </w:pPr>
      <w:r>
        <w:rPr>
          <w:color w:val="000000"/>
        </w:rPr>
      </w:r>
    </w:p>
    <w:p>
      <w:pPr>
        <w:pStyle w:val="Normal"/>
        <w:rPr/>
      </w:pPr>
      <w:r>
        <w:rPr>
          <w:b/>
          <w:bCs/>
          <w:color w:val="000000"/>
        </w:rPr>
        <w:t>Recommendations</w:t>
      </w:r>
      <w:r>
        <w:rPr>
          <w:color w:val="000000"/>
        </w:rPr>
        <w:t xml:space="preserve">:  We recommend that this layer be used at a minimum resolution of 90m </w:t>
      </w:r>
      <w:r>
        <w:rPr/>
        <w:t>(approximately 0.8 ha or 2 acres) for purposes of analysis and display.  In addition, the user should review USGS guidelines at the web pages mentioned above for additional information on the use of digital elevation models.</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Literature Cited:</w:t>
      </w:r>
      <w:r>
        <w:rPr>
          <w:color w:val="000000"/>
        </w:rPr>
        <w:t xml:space="preserve"> </w:t>
      </w:r>
    </w:p>
    <w:p>
      <w:pPr>
        <w:pStyle w:val="Normal"/>
        <w:ind w:firstLine="720"/>
        <w:rPr/>
      </w:pPr>
      <w:r>
        <w:rPr/>
      </w:r>
    </w:p>
    <w:p>
      <w:pPr>
        <w:pStyle w:val="Normal"/>
        <w:ind w:left="720" w:hanging="720"/>
        <w:rPr/>
      </w:pPr>
      <w:r>
        <w:rPr/>
        <w:t>Jones, K. B., D. T. Heggem, T. G. Wade, A. C. Neale, D. W. Ebert, M. S. Nash, M. H. MeHaffey, K. A. Hermann, A. R, Selle, S. Augustine, I. A. Goodman, J. Pederson, D. Bolgrien, J. M. Viger, D. Chiang, C. J. Lin, Y. Zhong, J. Baker, and R. D. Van Remortel.  2000.  Assessing landscape condition relative to water resources in the western United States: a strategic approach.  Environmental Monitoring and Assessment 64: 227-2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13:00Z</dcterms:created>
  <dc:creator>jwp25</dc:creator>
  <dc:description/>
  <dc:language>en-US</dc:language>
  <cp:lastModifiedBy>jwp25</cp:lastModifiedBy>
  <dcterms:modified xsi:type="dcterms:W3CDTF">2004-04-13T15:50:00Z</dcterms:modified>
  <cp:revision>11</cp:revision>
  <dc:subject/>
  <dc:title>ForestERA Data Layer Overview - Canopy Cover</dc:title>
</cp:coreProperties>
</file>